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ips to Overcome Fatigue at the Workpla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you feel tired a lot when you are working? Does it become a very painful task for you to come back home from your office, and do you really want to just lie down and do nothing when you are back? If all these things are happening with you, then you are suffering from a very common problem that most of the people face today—work fatigu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iredness at work is not a new thing. It has always existed but it is only today that it has become chronic. In its chronic form, you get tired at the mere mention of work, even if that is done on a Sunday. Now, your workplace fatigue is not restricted to only the times when you attend work; you are tired at all times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how do you deal with such chronic workplace fatigue? Here are some ways that you can use.</w:t>
      </w:r>
    </w:p>
    <w:p>
      <w:pPr>
        <w:pStyle w:val="Normal"/>
        <w:spacing w:lineRule="auto" w:line="240" w:before="0" w:after="0"/>
        <w:jc w:val="both"/>
        <w:rPr>
          <w:rFonts w:ascii="Georgia" w:hAnsi="Georgia" w:cs="Georgia"/>
          <w:sz w:val="26"/>
          <w:szCs w:val="24"/>
        </w:rPr>
      </w:pPr>
      <w:r>
        <w:rPr>
          <w:rFonts w:cs="Georgia" w:ascii="Georgia" w:hAnsi="Georgia"/>
          <w:sz w:val="26"/>
          <w:szCs w:val="24"/>
        </w:rPr>
      </w:r>
    </w:p>
    <w:p>
      <w:pPr>
        <w:pStyle w:val="ListParagraph"/>
        <w:numPr>
          <w:ilvl w:val="0"/>
          <w:numId w:val="1"/>
        </w:numPr>
        <w:spacing w:lineRule="auto" w:line="240" w:before="0" w:after="0"/>
        <w:contextualSpacing/>
        <w:jc w:val="both"/>
        <w:rPr/>
      </w:pPr>
      <w:r>
        <w:rPr>
          <w:rFonts w:cs="Georgia" w:ascii="Georgia" w:hAnsi="Georgia"/>
          <w:sz w:val="24"/>
        </w:rPr>
        <w:t>Is your employment bogging you down? Perhaps you need to change the place of work, or maybe your line of career itself. What’s the point in working at a place that tires you out completely? More than anything, you have to look after your health. If this work is not appropriate for you, then you must simply look for something else… that is the wisest thing to do.</w:t>
      </w:r>
    </w:p>
    <w:p>
      <w:pPr>
        <w:pStyle w:val="ListParagraph"/>
        <w:spacing w:lineRule="auto" w:line="240" w:before="0" w:after="0"/>
        <w:contextualSpacing/>
        <w:jc w:val="bot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Maybe you have to look at something that you enjoy to do. When you are in a profession that you really enjoy, you won’t feel as though it is work at all. You will be pursuing it like a hobby or something and you will really enjoy what you do. When that happens, you will find all the stress and tiredness dissipating completely.</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Some people feel stressed out at their workplace simply because they take up a lot of work that they cannot realistically handle. Is this happening with you too? Are you saying yes to everything? If that is true, then you must cease and desist. Already, the work you have taken is taking a toll on yourself. You do not want it to jeopardize your life further. Learn how to say no to people.</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Start each day with great confidence. Tell yourself that you will shine at your workplace today. Tell yourself that you will be able to easily accomplish all the tasks that will be set out in front of you. When you do that, you psyche yourself into feeling more confident and energetic, and that helps you work that tiredness of work away.</w:t>
      </w:r>
    </w:p>
    <w:p>
      <w:pPr>
        <w:pStyle w:val="Normal"/>
        <w:rPr>
          <w:rFonts w:ascii="Georgia" w:hAnsi="Georgia" w:cs="Georgia"/>
          <w:sz w:val="24"/>
        </w:rPr>
      </w:pPr>
      <w:r>
        <w:rPr>
          <w:rFonts w:cs="Georgia" w:ascii="Georgia" w:hAnsi="Georgia"/>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10:00Z</dcterms:created>
  <dc:creator>iDNA</dc:creator>
  <dc:description/>
  <dc:language>en-US</dc:language>
  <cp:lastModifiedBy>Neil</cp:lastModifiedBy>
  <dcterms:modified xsi:type="dcterms:W3CDTF">2011-02-27T19:18:00Z</dcterms:modified>
  <cp:revision>1</cp:revision>
  <dc:subject/>
  <dc:title/>
</cp:coreProperties>
</file>